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14373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73078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19755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89015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30238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97242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